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ثار جرش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.... 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عالم اثار جر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بني نموذجاً من اثار جر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ٌساعد المعلمة وزملائه في عمل لوحة عن اثار جرش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لشارع الأعمده في جر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للمدرج الجنوبي ولشارع الاعمده ، كرتون ، علب قطع اسفنج ، ألوان مائ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نة جرش الأثر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ثار جرش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lang w:bidi="ar-JO"/>
              </w:rPr>
              <w:t>47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أثار جرش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ٌردد دعاء الطعام بعد الانتهاء من الأ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بني مدرجاً من الر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اسماء ألوان العلم باللغة الانجليز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صمم شارع الأعمدة باستخدام خامات البي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أثار جرش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دوات الرمل ـ علب فارغة ، حصى ، رمل ،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بألوان العلم الأردني باللغة الانجليزية  رسم غير ملون للعل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واد الموجوده في الأرك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بني مدرج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وان علم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صمم شارع الأعمد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صة جرش المدينة الأثري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7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7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7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7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75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لعة عجلون</w:t>
      </w:r>
      <w:r>
        <w:rPr>
          <w:b/>
          <w:bCs/>
          <w:rtl w:val="true"/>
        </w:rPr>
        <w:tab/>
        <w:t xml:space="preserve">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ش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ش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الكلمة مع الصور ال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الم قلعة عجل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ساعد في بناء نموذج لقلعة عجلون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عن حرف الش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ة الصور بطاقة الكلمات ، كتاب الانشطة ص</w:t>
            </w:r>
            <w:r>
              <w:rPr>
                <w:b/>
                <w:bCs/>
                <w:lang w:bidi="ar-JO"/>
              </w:rPr>
              <w:t>9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قلعة عجلون ، معجون ـ خرز ، شبر ، مثقب ، ألوان مائية ، جرائد ، علب كرتون فاغ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ش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لعة عجلون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7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7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قلعة عجلون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ش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بني قلعة بمساعدة زملائه وتعاونه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أسماء الوان العلم باللغة الانجليز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صمم قلعته الخاصة باستخدام أدوات البيئ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القلع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الرمل ـ علب فارغ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علم الأردني بطاقات ملونة باللون الاحمر والاخضر والاسود والا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الأركان الموجود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بني قلع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لم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صمم قلع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قلعة 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ور العبادة</w:t>
      </w:r>
      <w:r>
        <w:rPr>
          <w:b/>
          <w:bCs/>
          <w:rtl w:val="true"/>
        </w:rPr>
        <w:tab/>
        <w:t xml:space="preserve">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ش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67"/>
        <w:gridCol w:w="1393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أماكن العبادة في الأرد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عدد بعضاً من دور العبارة في الوط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شين في أول واخر ا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شكل حرف الشين في الكلم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دوات مختلف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سجد الشهيد ، صور لمسجد الملك حسين بن طل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لات ، صور بها مساجد ، كنائس ، خرز ، معجون ، ورق مل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شمس ، بطاقة الحرف  ، ألوان معجون ، خر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، قطع ليجو ، مكعبات 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اكن العباد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ور العبادة في وطن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ا أعرف حرف الش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شكل العدد </w:t>
            </w:r>
            <w:r>
              <w:rPr>
                <w:b/>
                <w:bCs/>
                <w:lang w:bidi="ar-JO"/>
              </w:rPr>
              <w:t>12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48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48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48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481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48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دور العبادة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ش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بني مسجداً بالرمل بمساعدة مجموعت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</w:t>
            </w:r>
            <w:r>
              <w:rPr>
                <w:b/>
                <w:bCs/>
              </w:rPr>
              <w:t>number 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بي مسجداً باستخدام أدوات مخت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أزور جاري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الرمل ـ علب فارغة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مختلفة من الأشياء والأدوات ، بطاقة الرقم </w:t>
            </w: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كعبات بحجوم مختلفة ، ماصات شراب ، حصى ـ  ورق مذهب لعمل الهلال ، لفافة مطبخ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سجد ب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بني مسج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ور جار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باسنا الجميل</w:t>
      </w:r>
      <w:r>
        <w:rPr>
          <w:b/>
          <w:bCs/>
          <w:rtl w:val="true"/>
        </w:rPr>
        <w:tab/>
        <w:t xml:space="preserve">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ش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286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لباس الأردن الوط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رتدي ملابس شعبية أمام زملائ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شين مع المد الطويل والمد 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بين صوت المد الطويل والقصير مع حرف الشي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ن بين فئات على النقد الأردني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وب مطرز ، شماغ ، عقال ، ثوب ، حطة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لات تحتوي على ازياء وطنية ، بطاقة الحرف ، بطاقة الكلمات  فيها اصوات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ع من النقد الأردني من الفئات قرش ، </w:t>
            </w: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روش ،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روش ، ربع دينار ، نصف دينار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باسنا الجمي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زياء في الروض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قرأـ حرف الشي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نقد الأردني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ثار الأردن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عدد بعضاً من فوائد الحليب للجس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اون مع زملائه في تنفيذ عرس بملابس ترائي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تعرف على </w:t>
            </w:r>
            <w:r>
              <w:rPr>
                <w:b/>
                <w:bCs/>
              </w:rPr>
              <w:t>Number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سم رسما ًحر لملايس وأزياء شعب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ستمع لقصة حول الملابس الوطني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ليب ، سكر ، وجبة الطفل ا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زي شعبي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ثوب ، كوفية ، عباءة ، أثواب مطرزة </w:t>
            </w:r>
            <w:r>
              <w:rPr>
                <w:b/>
                <w:bCs/>
                <w:rtl w:val="true"/>
                <w:lang w:bidi="ar-JO"/>
              </w:rPr>
              <w:t xml:space="preserve">...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مختلفة من الأشياء والمواد بطاقة العدد </w:t>
            </w: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ياء شعبية ، دلهة قهوة ، مهباش ، فناجين ، أغاني تراثية شعب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ليب في روضتن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رس في ساحة الروض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ياء بلد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لابس الوطني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8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عالم من حولي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....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ش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248"/>
        <w:gridCol w:w="2712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عادات الشعوب الاخرى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الم من حول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تب العالم من حوله تصاعدياً من حيث المساح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شين بالشكل الصحيح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سم الكرة الأرضية ، قصة عن الشعو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ت دوائر مصنوعة من الكرتون المقوى ذات مساحات مختلفة ، صور مرتبة تصاعدياً من حيث المساح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طفل ، أسرة ، حي ، قرية ، وطني الأردن ، العال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الرمل ـ كتاب الأنشطة ص </w:t>
            </w:r>
            <w:r>
              <w:rPr>
                <w:b/>
                <w:bCs/>
                <w:lang w:bidi="ar-JO"/>
              </w:rPr>
              <w:t>1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الم من حول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والعال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شين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8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عالم من حولي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>-</w:t>
      </w:r>
      <w:r>
        <w:rPr>
          <w:rFonts w:cs="Simplified Arabic"/>
          <w:b/>
          <w:bCs/>
          <w:lang w:bidi="ar-JO"/>
        </w:rPr>
        <w:t>5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ش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أعداد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صل بخط بين الصور والعدد الموجود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دول المجاورة للأرد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السندباد في مدن العالم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باللغة الانجليزية ص </w:t>
            </w:r>
            <w:r>
              <w:rPr>
                <w:b/>
                <w:bCs/>
                <w:lang w:bidi="ar-JO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ياء من بعض دول العال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ارطة العالم العرب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ص سندباد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راجعة الأعداد م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هرجان الدول في الأرد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حلة مع السندباد إلى مدن العالم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Lenovo pc</cp:lastModifiedBy>
  <dcterms:modified xsi:type="dcterms:W3CDTF">2018-02-18T10:50:00Z</dcterms:modified>
  <cp:revision>56</cp:revision>
  <dc:subject/>
  <dc:title/>
</cp:coreProperties>
</file>